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4755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Style15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pacing w:val="60"/>
          <w:sz w:val="40"/>
          <w:szCs w:val="40"/>
        </w:rPr>
      </w:pPr>
      <w:r>
        <w:rPr>
          <w:color w:val="000000"/>
          <w:spacing w:val="60"/>
          <w:sz w:val="40"/>
          <w:szCs w:val="4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3 июля 2012 г.  №35/4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Владикавказ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решение Собрания представителей г.Владикавказ от 27 октября 2009 г. №8/73  «Об утверждении Порядка проведения аукционов </w:t>
      </w:r>
      <w:r>
        <w:rPr>
          <w:b/>
          <w:bCs/>
          <w:color w:val="000000"/>
        </w:rPr>
        <w:t>на право заключения договоров о развитии застроенной территори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3"/>
        <w:jc w:val="both"/>
        <w:rPr/>
      </w:pPr>
      <w:r>
        <w:rPr>
          <w:color w:val="000000"/>
        </w:rPr>
        <w:t xml:space="preserve">В соответствии с Федеральным законом от 06.10.2003г. №131-РЗ «Об общих принципах организации местного самоуправления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 г.) тридцать пятая сессия Собрания представителей г.Владикавказ </w:t>
      </w:r>
      <w:r>
        <w:rPr>
          <w:b/>
          <w:color w:val="000000"/>
        </w:rPr>
        <w:t>р е ш а е т:</w:t>
      </w:r>
    </w:p>
    <w:p>
      <w:pPr>
        <w:pStyle w:val="Normal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нести в Порядок проведения аукционов на право заключения договоров о развитии застроенной территории, утвержденный решением Собрания представителей г.Владикавказ от 27.10.2009г. №8/73, следующие изменения: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color w:val="000000"/>
        </w:rPr>
      </w:pPr>
      <w:r>
        <w:rPr>
          <w:color w:val="000000"/>
        </w:rPr>
        <w:t>В пункте 1.6 абзацы 4,5 изложить в следующей редакц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«Управление муниципальным имуществом, земельными ресурсами, архитектуры и градостроительства администрации местного самоуправления г.Владикавказа (далее - УМИЗРАГ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В статье 2 слова «КУМИЗР» заменить словами «УМИЗРАГ», слова «УАиГ» заменить словами «УМИЗРАГ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3. Пункт 2.6 дополнить предложением следующего содержани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«Извещение о проведении аукциона также размещается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4. В абзаце первом пункта 2.10 после слов «город Владикавказ» дополнить словами «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5. В пункте 2.11 после слов «об отказе в проведении аукциона.» дополнить предложением следующего содержания «Сообщение об отказе в проведении аукциона размещается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6. Пункт 2.12 дополнить абзацем следующего содержани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«- документы, содержащие предложения по планировке,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земельного участка, право на заключение договора аренды которого приобретается на аукционе.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7. Пункт 2.16 дополнить абзацами следующего содержани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«- подача заявки на участие в аукционе по продаже земельного участка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отсутствие сведений о заявителе в едином государственном реестре юридических лиц (для юридических лиц)  или едином государственном реестре индивидуальных предпринимателей (для индивидуальных предпринимателей)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8. В пункте 2.28 после слов «в сети «Интернет» дополнить словами «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», слова «на котором» заменить словами «на которых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9. Пункт 2.32 изложить в следующей редакц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«В случае если аукцион признан не состоявшимся по причине, указанной в пункте 2.31.1 настоящего Порядка, единственный участник аукциона не позднее, чем через двадцать дней после дня проведения аукциона вправе заключить договор купли-продажи или договор аренды выставленного на аукцион земельного участка, а орган местного самоуправления, по решению которых проводился аукцион, обязан заключить договор с единственным участником аукциона по начальной цене аукциона.»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0. В Приложении 2 к Порядку проведения аукционов на право заключения договоров о развитии застроенной территории в пункте «Заявка принята Организатором аукциона» слова «Комитетом по управлению муниципальным имуществом и земельными ресурсами г.Владикавказа» заменить словами «Управление муниципальным имуществом, земельными ресурсами, архитектуры и градостроительства администрации местного самоуправления г.Владикавказа»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стоящее решение вступает в силу со дня его официального опубликования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3</w:t>
      </w:r>
    </w:p>
    <w:p>
      <w:pPr>
        <w:pStyle w:val="Normal"/>
        <w:ind w:left="43" w:hanging="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</w:r>
      <w:r>
        <w:rPr>
          <w:color w:val="000000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4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Глава муницип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Б. Икое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942" w:gutter="0" w:header="0" w:top="1134" w:footer="0" w:bottom="1134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39393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color w:val="000000"/>
      <w:sz w:val="24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Style14">
    <w:name w:val="Обычный (веб) Знак"/>
    <w:basedOn w:val="Style12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"/>
    <w:basedOn w:val="Normal"/>
    <w:qFormat/>
    <w:pPr>
      <w:widowControl/>
      <w:autoSpaceDE w:val="true"/>
      <w:jc w:val="center"/>
    </w:pPr>
    <w:rPr>
      <w:b/>
      <w:bCs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36:00Z</dcterms:created>
  <dc:creator>User</dc:creator>
  <dc:description/>
  <cp:keywords/>
  <dc:language>en-US</dc:language>
  <cp:lastModifiedBy>User</cp:lastModifiedBy>
  <cp:lastPrinted>2012-06-28T18:04:00Z</cp:lastPrinted>
  <dcterms:modified xsi:type="dcterms:W3CDTF">2012-07-05T05:22:00Z</dcterms:modified>
  <cp:revision>11</cp:revision>
  <dc:subject/>
  <dc:title>ПРАВИТЕЛЬСТВО САНКТ-ПЕТЕРБУРГА</dc:title>
</cp:coreProperties>
</file>